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ANPRO   Lanczos tridiagonalization with partial reorthog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ANPRO computes the Lanczos tridiagonalization of a real symmetr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trix using the symmetric Lanczos algorithm with par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orthogonaliz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Q_K,T_K,R,ANORM,IERR,WORK] = LANPRO(A,K,R0,OPTIONS,Q_old,T_o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Q_K,T_K,R,ANORM,IERR,WORK] = LANPRO('Afun',N,K,R0,OPTIONS,Q_old,T_ol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putes K steps of the Lanczos algorithm with starting vector R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returns the K x K tridiagonal T_K, the N x K matrix Q_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th semiorthonormal columns and the residual vector R such th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*Q_K = Q_K*T_K + R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rtial reorthogonalization is used to keep the columns of Q_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miorthogon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(DIAG((eye(k) - Q_K'*Q_K))) &lt;= OPTIONS.del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input argument is either a real symmetric matrix, a stru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ponents A.L and A.U or a string containing the name of an M-file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es a linear operator to the columns of a given matrix.  In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, the second input argument must be N, the order of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A is a struct with components A.L and A.U, such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*U = (A - sigma*I), a shift-and-invert Lanczos iteration is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TIONS structure is used to control the reorthogonaliz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PTIONS.delta:  Desired level of orthogona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default = sqrt(eps/K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PTIONS.eta  :  Level of orthogonality after reorthogonaliz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default = eps^(3/4)/sqrt(K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.cgs  :  Flag for switching between different reorthog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gorith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0 = iterated modified Gram-Schmidt 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1 = iterated classical Gram-Schmid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.elr  :  If OPTIONS.elr = 1 (default) then extended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orthogonalization is enfor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.Y    :  The lanczos vectors are reorthogonalize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columns of the matrix OPTIONS.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both R0, Q_old and T_old are provided, they mus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artial Lanczos tridiagonalization of A on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Q_old = Q_old T_old + R0 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is case the factorization is extended to dimension K x K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inuing the Lanczos algorithm with R0 as starting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 exit ANORM contains an approximation to ||A||_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ERR = 0  :  K steps were performed succes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ERR &gt; 0  :  K steps were performed succesfully, but the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witched to full reorthogonalization after IERR st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ERR &lt; 0  :  Iteration was terminated after -IERR steps beca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invariant subspace was found, and 3 deflation attem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ere un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exit WORK(1) contains the number of reorthogonalizations perform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(2) contains the number of inner products perform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orthogonaliz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 LANEIG, REORTH, COMPUTE_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erenc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.M. Larsen, Ph.D. Thesis, Aarhus University, 199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. H. Golub &amp; C. F. Van Loan, "Matrix Computation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Ed., Johns Hopkins, 1996.  Chapter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. N. Parlett, ``The Symmetric Eigenvalue Problem'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ntice-Hall, Englewood Cliffs, NJ, 19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. D. Simon, ``The Lanczos algorithm with partial reorthogonalization'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h. Comp. 42 (1984), no. 165, 115--14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smus Munk Larsen, DAIMI, 199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